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s-ES" w:eastAsia="en-US"/>
        </w:rPr>
      </w:pPr>
      <w:r>
        <w:rPr>
          <w:b/>
          <w:sz w:val="40"/>
          <w:szCs w:val="40"/>
          <w:lang w:val="es-E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-685800</wp:posOffset>
            </wp:positionV>
            <wp:extent cx="548640" cy="818515"/>
            <wp:effectExtent l="0" t="0" r="0" b="0"/>
            <wp:wrapTopAndBottom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37000" cy="604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iCs/>
                                <w:spacing w:val="-20"/>
                                <w:sz w:val="32"/>
                                <w:szCs w:val="32"/>
                              </w:rPr>
                              <w:t>Ministerio de Justicia y Derechos Humanos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  <w:kern w:val="2"/>
                                <w:position w:val="-6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iCs/>
                                <w:spacing w:val="-20"/>
                                <w:kern w:val="2"/>
                                <w:position w:val="-6"/>
                                <w:sz w:val="32"/>
                                <w:szCs w:val="32"/>
                              </w:rPr>
                              <w:t>Unidad de Información Financi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47.6pt;mso-wrap-distance-left:9.05pt;mso-wrap-distance-right:9.05pt;mso-wrap-distance-top:0pt;mso-wrap-distance-bottom:0pt;margin-top: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iCs/>
                          <w:spacing w:val="-20"/>
                          <w:sz w:val="32"/>
                          <w:szCs w:val="32"/>
                        </w:rPr>
                        <w:t>Ministerio de Justicia y Derechos Humanos</w:t>
                      </w:r>
                      <w:r>
                        <w:rPr>
                          <w:b/>
                          <w:bCs/>
                          <w:spacing w:val="-20"/>
                          <w:kern w:val="2"/>
                          <w:position w:val="-6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Monotype Corsiva" w:ascii="Monotype Corsiva" w:hAnsi="Monotype Corsiva"/>
                          <w:i/>
                          <w:iCs/>
                          <w:spacing w:val="-20"/>
                          <w:kern w:val="2"/>
                          <w:position w:val="-6"/>
                          <w:sz w:val="32"/>
                          <w:szCs w:val="32"/>
                        </w:rPr>
                        <w:t>Unidad de Información Financi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  <w:br/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istema de Reporte de Operaciones Masiv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SROM”</w:t>
      </w:r>
      <w:r>
        <w:rPr>
          <w:b/>
          <w:sz w:val="32"/>
          <w:szCs w:val="32"/>
        </w:rPr>
        <w:br/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Descripción de Esquema (xsd) para Operaciones Sistemáticas de</w:t>
      </w:r>
    </w:p>
    <w:p>
      <w:pPr>
        <w:pStyle w:val="Normal"/>
        <w:jc w:val="center"/>
        <w:rPr/>
      </w:pPr>
      <w:r>
        <w:rPr>
          <w:rFonts w:eastAsia="Arial"/>
          <w:i/>
          <w:sz w:val="24"/>
          <w:szCs w:val="24"/>
        </w:rPr>
        <w:t xml:space="preserve"> </w:t>
      </w:r>
      <w:r>
        <w:rPr/>
        <w:t xml:space="preserve">Entidades comprendidas en el artículo 9 de la Ley 22.315 –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/>
        <w:t>Sociedades que realizan operaciones de capitalización y ahorro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cha última modificación: 07/04/2014</w:t>
      </w:r>
      <w:r>
        <w:br w:type="page"/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Índice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413073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ó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07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Esquema de funcionamiento del SRO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073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 de archivo XM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073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Especificación de nodos y elemento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07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ón de funciones y validaciones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0736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aciones generales realizadas por el aplicativo SROMasivo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0737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edente, CedentePJ, Cesionario y CesionarioPJ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0738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presentante_Cedente  y Representante_Cesionario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73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1413073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en: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0" w:name="__RefHeading___Toc314130731"/>
      <w:bookmarkEnd w:id="0"/>
      <w:r>
        <w:rPr/>
        <w:t>Introducció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360"/>
        <w:rPr>
          <w:rStyle w:val="Ttulo1Car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/>
      </w:pPr>
      <w:r>
        <w:rPr/>
        <w:t xml:space="preserve">El presente documento enumera las definiciones básicas para comprender la confección del </w:t>
      </w:r>
      <w:r>
        <w:rPr>
          <w:b/>
          <w:color w:val="FF6600"/>
        </w:rPr>
        <w:t>archivo XML</w:t>
      </w:r>
      <w:r>
        <w:rPr/>
        <w:t xml:space="preserve"> sujeto al esquema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/>
      </w:pPr>
      <w:r>
        <w:rPr>
          <w:b/>
        </w:rPr>
        <w:t>"Cesiones_de_planes_y_o_cambios_de_beneficiarios_superiores_a_50000" versión 1.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/>
      </w:pPr>
      <w:r>
        <w:rPr/>
        <w:t>La generación de este archivo permitirá importar una operación al Sistema “</w:t>
      </w:r>
      <w:r>
        <w:rPr>
          <w:b/>
        </w:rPr>
        <w:t>SROM</w:t>
      </w:r>
      <w:r>
        <w:rPr/>
        <w:t xml:space="preserve"> (Sistema de Reporte de Operaciones Masivo)” de la Unidad de Información Financiera. Tener en cuenta este punto: </w:t>
      </w:r>
      <w:r>
        <w:rPr>
          <w:b/>
        </w:rPr>
        <w:t>Se establece 1 (UNA) operación por cada archivo XML.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314130732"/>
      <w:r>
        <w:rPr/>
        <w:t>Esquema de funcionamiento del SROM</w:t>
      </w:r>
      <w:bookmarkEnd w:id="1"/>
      <w:r>
        <w:rPr/>
        <w:b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center"/>
        <w:rPr/>
      </w:pPr>
      <w:r>
        <w:rPr>
          <w:sz w:val="20"/>
          <w:szCs w:val="20"/>
        </w:rPr>
        <w:t>Esquema funcional del proceso de Reporte de Operaciones Masiva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drawing>
          <wp:inline distT="0" distB="0" distL="0" distR="0">
            <wp:extent cx="6515100" cy="3340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1"/>
        <w:numPr>
          <w:ilvl w:val="0"/>
          <w:numId w:val="3"/>
        </w:numPr>
        <w:rPr/>
      </w:pPr>
      <w:bookmarkStart w:id="2" w:name="__RefHeading___Toc314130733"/>
      <w:bookmarkEnd w:id="2"/>
      <w:r>
        <w:rPr/>
        <w:t>Descripción de archivo XM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b/>
          <w:b/>
        </w:rPr>
      </w:pPr>
      <w:r>
        <w:rPr/>
        <w:t xml:space="preserve">El archivo xml deberá generarse bajo la versión </w:t>
      </w:r>
      <w:r>
        <w:rPr>
          <w:b/>
        </w:rPr>
        <w:t>1.0</w:t>
      </w:r>
      <w:r>
        <w:rPr/>
        <w:t xml:space="preserve"> de la W3C con encoding </w:t>
      </w:r>
      <w:r>
        <w:rPr>
          <w:b/>
        </w:rPr>
        <w:t>utf-8</w:t>
      </w:r>
      <w:r>
        <w:rPr/>
        <w:t xml:space="preserve">.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b/>
          <w:b/>
        </w:rPr>
      </w:pPr>
      <w:r>
        <w:rPr/>
        <w:t xml:space="preserve">Como todo documento xml se incluirá el encabezado </w:t>
        <w:br/>
      </w:r>
      <w:r>
        <w:rPr>
          <w:b/>
        </w:rPr>
        <w:t>&lt;?xml version="1.0" encoding="utf-8"?&gt;</w:t>
      </w:r>
    </w:p>
    <w:p>
      <w:pPr>
        <w:pStyle w:val="Normal"/>
        <w:ind w:left="360" w:firstLine="348"/>
        <w:rPr/>
      </w:pPr>
      <w:r>
        <w:rPr/>
        <w:t>Ver lo mencionado en el archivo:</w:t>
      </w:r>
    </w:p>
    <w:p>
      <w:pPr>
        <w:pStyle w:val="Normal"/>
        <w:ind w:left="360" w:firstLine="348"/>
        <w:rPr/>
      </w:pPr>
      <w:r>
        <w:rPr>
          <w:b/>
        </w:rPr>
        <w:t xml:space="preserve">Cesiones_de_planes_y_o_cambios_de_beneficiarios_superiores_a_50000_v1.2.xml </w:t>
      </w:r>
      <w:r>
        <w:rPr/>
        <w:t>adjuntado como ejemplo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El destino de este archivo será configurable desde la aplicación </w:t>
      </w:r>
      <w:r>
        <w:rPr>
          <w:b/>
        </w:rPr>
        <w:t>SROM</w:t>
      </w:r>
      <w:r>
        <w:rPr/>
        <w:t>. Esta aplicación será la encargada de leer desde este directorio todos  los archivos XML generados por la entidad financier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El </w:t>
      </w:r>
      <w:r>
        <w:rPr>
          <w:b/>
        </w:rPr>
        <w:t>nombre</w:t>
      </w:r>
      <w:r>
        <w:rPr/>
        <w:t xml:space="preserve"> de los archivos generados puede ser el que el usuario decida siempre que se respete la extensión </w:t>
      </w:r>
      <w:r>
        <w:rPr>
          <w:b/>
        </w:rPr>
        <w:t>.xml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Los nodos y elementos deberán estar bien formados como todo documento XML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xiste un único elemento raíz: Es un solo elemento en el que todos los demás elementos y contenidos se encuentran anidados y correctamente cerrados. Se basa en una estructura jerárquica y su función es la misma que el elemento raíz de un documento HTML &lt;HTML&gt;Contenido&lt;/HTML&gt;. En el caso del archivo </w:t>
      </w:r>
      <w:r>
        <w:rPr>
          <w:b/>
        </w:rPr>
        <w:t xml:space="preserve">Cesiones_de_planes_y_o_cambios_de_beneficiarios_superiores_a_50000_v1.2.xml </w:t>
      </w:r>
      <w:r>
        <w:rPr/>
        <w:t>este elemento es &lt;Operacion&gt;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odos los elementos deben estar delimitados por una etiqueta inicial y otra final con el mismo nombre. &lt;elemento&gt;&lt;/elemento&gt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Todos los nombres de nodos y elementos son sensibles a mayúsculas y minúsculas. 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 xml:space="preserve">La validación de los datos se llevará a cabo por el esquema </w:t>
      </w:r>
      <w:r>
        <w:rPr>
          <w:b/>
        </w:rPr>
        <w:t xml:space="preserve">XSD. </w:t>
        <w:b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3" w:name="__RefHeading___Toc314130734"/>
      <w:bookmarkEnd w:id="3"/>
      <w:r>
        <w:rPr/>
        <w:t>Especificación de nodos y elementos</w:t>
      </w:r>
    </w:p>
    <w:p>
      <w:pPr>
        <w:pStyle w:val="Normal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>
          <w:b/>
        </w:rPr>
        <w:t>Tener en cuenta que:</w:t>
      </w:r>
      <w:r>
        <w:rPr/>
        <w:t xml:space="preserve"> El archivo </w:t>
      </w:r>
    </w:p>
    <w:p>
      <w:pPr>
        <w:pStyle w:val="Normal"/>
        <w:ind w:left="900" w:hanging="180"/>
        <w:jc w:val="both"/>
        <w:rPr/>
      </w:pPr>
      <w:r>
        <w:rPr>
          <w:b/>
        </w:rPr>
        <w:t xml:space="preserve">Cesiones_de_planes_y_o_cambios_de_beneficiarios_superiores_a_50000_v1.2.xml </w:t>
      </w:r>
      <w:r>
        <w:rPr/>
        <w:t xml:space="preserve">es un ejemplo de cómo se confecciona un archivo XML para poder importarlo posteriormente al sistema </w:t>
      </w:r>
      <w:r>
        <w:rPr>
          <w:b/>
        </w:rPr>
        <w:t>SROM</w:t>
      </w:r>
      <w:r>
        <w:rPr/>
        <w:t>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Básicamente el esquema propuesto para una operación</w:t>
      </w:r>
    </w:p>
    <w:p>
      <w:pPr>
        <w:pStyle w:val="Normal"/>
        <w:ind w:left="900" w:hanging="180"/>
        <w:jc w:val="both"/>
        <w:rPr/>
      </w:pPr>
      <w:r>
        <w:rPr>
          <w:b/>
        </w:rPr>
        <w:t xml:space="preserve">Cesiones_de_planes_y_o_cambios_de_beneficiarios_superiores_a_50000 </w:t>
      </w:r>
      <w:r>
        <w:rPr/>
        <w:t>el siguiente: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260"/>
        <w:jc w:val="center"/>
        <w:rPr/>
      </w:pPr>
      <w:r>
        <w:rPr/>
        <w:drawing>
          <wp:inline distT="0" distB="0" distL="0" distR="0">
            <wp:extent cx="6401435" cy="24580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 xml:space="preserve">El atributo </w:t>
      </w:r>
      <w:r>
        <w:rPr>
          <w:b/>
        </w:rPr>
        <w:t>Version</w:t>
      </w:r>
      <w:r>
        <w:rPr/>
        <w:t xml:space="preserve"> determina la versión del esquema utilizado para generar el XML. Tenga en cuenta que este atributo es validado por el sistema, por lo tanto debe estar presente y debe ser el que figura en el esquema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Cabe destacar que hay nodos que son compuestos de varios elementos como: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  <w:t>&lt;Cedente_Persona_F92sica&gt;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  <w:t>&lt;Cedente_Persona_Jur92dica&gt;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  <w:t>&lt;Representante_Cedente_Persona_Jur92dica&gt;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  <w:t>&lt;Cesionario_Persona_F92sica&gt;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  <w:t>&lt;Cesionario_Persona_Jur92dica&gt;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  <w:t>&lt;Representante_Cesionario_Persona_Jur92dica&gt;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both"/>
        <w:rPr/>
      </w:pPr>
      <w:r>
        <w:rPr>
          <w:rFonts w:eastAsia="Arial"/>
        </w:rPr>
        <w:t xml:space="preserve"> </w:t>
      </w:r>
      <w:r>
        <w:rPr/>
        <w:t>A  continuación se especifican los nodos y elementos del XML, tener en cuenta los tipos de datos y la obligatoriedad para que la aplicación pueda importar los archivos correctamen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b/>
        </w:rPr>
        <w:t>Cesiones_de_planes_y_o_cambios_de_beneficiarios_superiores_a_5000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3"/>
      </w:tblGrid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Objeto_del_contrato&gt; Texto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Monto_en_moneda_extranjera&gt; Número Entero hasta 9223372036854775807. [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lang w:val="es-ES"/>
              </w:rPr>
              <w:t xml:space="preserve">&lt;Tipo_de_Moneda&gt;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lang w:val="es-ES"/>
              </w:rPr>
              <w:t>&lt;Monto_en_pesos&gt; Número Entero hasta 9223372036854775807.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N94mero_de_Plan&gt; Número Entero hasta 2147483647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Fecha_de_Inicio&gt; Fecha: Formato yyyy-MM-ddT00:00:00-03:00.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Fecha_de_cesi93n_o_cambio_de_beneficiario&gt; Fecha: Formato yyyy-MM-ddT00:00:00-03:00. [No puede quedar vací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left="900" w:hanging="1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&lt;Cedente_Persona_F92sica&gt;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Apellido88Cedente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8-Segundo_Apellido88Cedente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-Nombre88Cedente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0-Segundo_Nombre88Cedente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1-Tipo_Documento88Cedente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-N94mero_Documento88Cedente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3-Nro_de_CUIT_CUIL88Cedente: Campo numérico de 11 caracteres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-Radicada_en_el_Exterior88Cedente: Texto. (Valores Posibles: [true] [false]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-Radicada_en_Para92so_Fiscal88Cedente: Texto. (Valores Posibles: [true] [false]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-Es_Pep88Cedente: Texto. (Valores Posibles: [true] [false]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7-Calle88Cedente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8-Nro88Cedente: Número Entero hasta 2147483647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9-Piso88Cedente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20-Departamento88Cedente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1-Localidad88Cedente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22-C93digo_Postal88Cedente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23-Provincia88Cedente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24-Pa92s88Cedente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25-Email88Cedente: Texto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26-Prefijo_Tel88Cedente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27-Nro_Tel88Cedente: Texto. [Puede quedar vacío. Si el elemento queda vacío, no es necesario que el elemento sea especificado.]</w:t>
            </w:r>
          </w:p>
        </w:tc>
      </w:tr>
      <w:tr>
        <w:trPr>
          <w:trHeight w:val="5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left="900" w:hanging="180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>&lt;Cedente_Persona_Jur92dica&gt;</w:t>
            </w:r>
          </w:p>
          <w:p>
            <w:pPr>
              <w:pStyle w:val="HTMLconformatoprevi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8-Denominaci93n88Cedente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29-Tipo_Sociedad88Cedente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0-CUIT_CDI88CedentePJ: Campo numérico de 11 caracteres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1-Calle88Cedente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2-Nro88CedentePJ: Número Entero hasta 2147483647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3-Piso88Cedente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4-Departamento88Cedente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5-Localidad88Cedente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6-C93digo_Postal88Cedente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37-Provincia88Cedente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38-Pa92s88Cedente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39-Prefijo88CedentePJ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0-Tel91fono88CedentePJ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1-Email88CedentePJ: Texto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2-Objeto_social88CedentePJ: Texto. [No puede quedar vacío.]</w:t>
            </w:r>
          </w:p>
        </w:tc>
      </w:tr>
      <w:tr>
        <w:trPr>
          <w:trHeight w:val="41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left="900" w:hanging="1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&lt;Representante_Cedente_Persona_Jur92dica&gt;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3-Apellido88RepresentanteCedente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4-Segundo_Apellido88RepresentanteCedente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5-Nombre88RepresentanteCedente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46-Segundo_Nombre88RepresentanteCedente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47-Tipo_Documento88RepresentanteCedente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8-N94mero_Documento88RepresentanteCedente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9-CUIT_CUIL88RepresentanteCedentePJ: Campo numérico de 11 caracteres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0-PEP88RepresentanteCedentePJ: Texto. (Valores Posibles: [true] [false]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1-Radicada_en_el_Exterior88RepresentanteCedentePJ: Texto. (Valores Posibles: [true] [false])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2-Radicada_en_Para92so_Fiscal88RepresentanteCedentePJ: Texto. (Valores Posibles: [true] [false])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3-Calle88RepresentanteCedente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4-Nro88RepresentanteCedentePJ: Número Entero hasta 2147483647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5-Piso88RepresentanteCedente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6-Departamento88RepresentanteCedente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7-Localidad88RepresentanteCedente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58-C93digo_Postal88RepresentanteCedente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59-Provincia88RepresentanteCedente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60-Pa92s88RepresentanteCedente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1-Prefijo88RepresentanteCedentePJ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2-Tel91fono88RepresentanteCedente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3-Email88RepresentanteCedentePJ: Texto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4-</w:t>
            </w:r>
            <w:r>
              <w:rPr/>
              <w:t xml:space="preserve"> </w:t>
            </w:r>
            <w:r>
              <w:rPr>
                <w:lang w:val="es-ES"/>
              </w:rPr>
              <w:t>Persona_Jur92dica_Vinculada88RepresentanteCedentePJ: Texto. Denominaci93n del CedentePJ. [Puede quedar vacío. Si el elemento queda vacío, no es necesario que el elemento sea especificado.]</w:t>
            </w:r>
          </w:p>
        </w:tc>
      </w:tr>
      <w:tr>
        <w:trPr>
          <w:trHeight w:val="393" w:hRule="atLeast"/>
        </w:trPr>
        <w:tc>
          <w:tcPr>
            <w:tcW w:w="10173" w:type="dxa"/>
            <w:tcBorders/>
            <w:vAlign w:val="center"/>
          </w:tcPr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s-AR"/>
              </w:rPr>
              <w:t>&lt;Cesionario_Persona_F92sica&gt;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5-Apellido88Cesionario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6-Segundo_Apellido88Cesionario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7-Nombre88Cesionario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68-Segundo_Nombre88Cesionario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69-Tipo_Documento88Cesionario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70-N94mero_Documento88Cesionario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1-Nro_de_CUIT_CUIL88Cesionario: Campo numérico de 11 caracteres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2-Radicada_en_el_Exterior88Cesionario: Texto. (Valores Posibles: [true] [false]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3-Radicada_en_Para92so_Fiscal88Cesionario: Texto. (Valores Posibles: [true] [false]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4-Es_Pep88Cesionario: Texto. (Valores Posibles: [true] [false]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5-Calle88Cesionario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6-Nro88Cesionario: Número Entero hasta 2147483647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77-Piso88Cesionario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78-Departamento88Cesionario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9-Localidad88Cesionario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80-C93digo_Postal88Cesionario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81-Provincia88Cesionario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82-Pa92s88Cesionario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83-Profesi93n_o_actividad_principal_que_realiza: Texto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84-Prefijo_Tel88Cesionario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85-Nro_Tel88Cesionario: Texto. [Puede quedar vacío. Si el elemento queda vacío, no es necesario que el elemento sea especificado.]</w:t>
            </w:r>
          </w:p>
        </w:tc>
      </w:tr>
      <w:tr>
        <w:trPr>
          <w:trHeight w:val="443" w:hRule="atLeast"/>
        </w:trPr>
        <w:tc>
          <w:tcPr>
            <w:tcW w:w="10173" w:type="dxa"/>
            <w:tcBorders/>
            <w:vAlign w:val="center"/>
          </w:tcPr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s-AR"/>
              </w:rPr>
              <w:t>&lt;Cesionario_Persona_Jur92dica&gt;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86-Denominaci93n88Cesionario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87-Tipo_Sociedad88Cesionario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88-CUIT_CDI88CesionarioPJ: Campo numérico de 11 caracteres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9-Calle88Cesionario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0-Nro88CesionarioPJ: Número Entero hasta 2147483647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91-Piso88Cesionario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92-Departamento88Cesionario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3-Localidad88Cesionario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94-C93digo_Postal88Cesionario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95-Provincia88Cesionario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96-Pa92s88Cesionario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97-Prefijo88CesionarioPJ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98-Tel91fono88CesionarioPJ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9-Email88CesionarioPJ: Texto. Puede quedar vacío. Si el elemento queda vacío, no es necesario que el elemento sea especificado.]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0-Objeto_social88CesionarioPJ: Texto. [No puede quedar vacío.]</w:t>
            </w:r>
          </w:p>
        </w:tc>
      </w:tr>
      <w:tr>
        <w:trPr>
          <w:trHeight w:val="535" w:hRule="atLeast"/>
        </w:trPr>
        <w:tc>
          <w:tcPr>
            <w:tcW w:w="10173" w:type="dxa"/>
            <w:tcBorders/>
            <w:vAlign w:val="center"/>
          </w:tcPr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s-AR"/>
              </w:rPr>
              <w:t>&lt;Representante_Cesionario_Persona_Jur92dica&gt;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1-Apellido88RepresentanteCesionario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02-Segundo_Apellido88RepresentanteCesionario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3-Nombre88RepresentanteCesionario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04-Segundo_Nombre88RepresentanteCesionario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05-Tipo_Documento88RepresentanteCesionario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6-N94mero_Documento88RepresentanteCesionario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7-CUIT_CUIL88RepresentanteCesionarioPJ: Campo numérico de 11 caracteres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8-PEP88RepresentanteCesionarioPJ: Texto. (Valores Posibles: [true] [false]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09-Radicada_en_el_Exterior88RepresentanteCesionarioPJ: Texto. (Valores Posibles: [true] [false])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10-Radicada_en_Para92so_Fiscal88RepresentanteCesionarioPJ: Texto. (Valores Posibles: [true] [false])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1-Calle88RepresentanteCesionario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2-Nro88RepresentanteCesionarioPJ: Número Entero hasta 2147483647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13-Piso88RepresentanteCesionario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14-Departamento88RepresentanteCesionario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5-Localidad88RepresentanteCesionarioPJ: Text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16-C93digo_Postal88RepresentanteCesionario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17-Provincia88RepresentanteCesionario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Además de la lista mencionada, se permite un valor personalizado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18-Pa92s88RepresentanteCesionarioPJ: Texto. (Ver lista de </w:t>
            </w:r>
            <w:r>
              <w:rPr>
                <w:b/>
                <w:lang w:val="es-ES"/>
              </w:rPr>
              <w:t>valores posibles</w:t>
            </w:r>
            <w:r>
              <w:rPr>
                <w:lang w:val="es-ES"/>
              </w:rPr>
              <w:t xml:space="preserve"> en el esquema). [No puede quedar vací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19-Prefijo88RepresentanteCesionarioPJ: Número Entero hasta 2147483647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20-Tel91fono88RepresentanteCesionarioPJ: Texto. [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21-Email88RepresentanteCesionarioPJ: Texto. Puede quedar vacío. Si el elemento queda vacío, no es necesario que el elemento sea especificado.]</w:t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122-</w:t>
            </w:r>
            <w:r>
              <w:rPr/>
              <w:t xml:space="preserve"> </w:t>
            </w:r>
            <w:r>
              <w:rPr>
                <w:lang w:val="es-ES"/>
              </w:rPr>
              <w:t>Persona_Jur92dica_Vinculada88RepresentanteCesionarioPJ: Texto. Denominaci93n del CesionarioPJ. [Puede quedar vacío. Si el elemento queda vacío, no es necesario que el elemento sea especificado.]</w:t>
            </w:r>
          </w:p>
        </w:tc>
      </w:tr>
    </w:tbl>
    <w:p>
      <w:pPr>
        <w:pStyle w:val="Normal"/>
        <w:ind w:left="900" w:hanging="18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4" w:name="__RefHeading___Toc314130735"/>
      <w:bookmarkEnd w:id="4"/>
      <w:r>
        <w:rPr/>
        <w:t>Definición de funciones y validaciones</w:t>
      </w:r>
    </w:p>
    <w:p>
      <w:pPr>
        <w:pStyle w:val="Heading2"/>
        <w:rPr/>
      </w:pPr>
      <w:bookmarkStart w:id="5" w:name="__RefHeading___Toc314130736"/>
      <w:r>
        <w:rPr/>
        <w:t>Validaciones generales realizadas por el aplicativo SROMasivo</w:t>
      </w:r>
      <w:bookmarkEnd w:id="5"/>
      <w:r>
        <w:rPr/>
        <w:br/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 xml:space="preserve">Todos los elementos con valor default: 99\-99999999\-9 (CUIT) serán validados (11 Caracteres numéricos y digito verificador válido). Función </w:t>
      </w:r>
      <w:r>
        <w:rPr>
          <w:b/>
        </w:rPr>
        <w:t>ValidarCUIT</w:t>
      </w:r>
      <w:r>
        <w:rPr/>
        <w:t>.</w:t>
      </w:r>
    </w:p>
    <w:p>
      <w:pPr>
        <w:pStyle w:val="Normal"/>
        <w:ind w:left="1440" w:hanging="180"/>
        <w:jc w:val="both"/>
        <w:rPr/>
      </w:pPr>
      <w:r>
        <w:rPr/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 xml:space="preserve">Los elementos que tengan aplicada la función </w:t>
      </w:r>
      <w:r>
        <w:rPr>
          <w:b/>
        </w:rPr>
        <w:t>ValidarFechaGenerica</w:t>
      </w:r>
      <w:r>
        <w:rPr/>
        <w:t xml:space="preserve"> deberán tener una fecha menor o igual al día actual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" w:name="__RefHeading___Toc314130737"/>
      <w:bookmarkEnd w:id="6"/>
      <w:r>
        <w:rPr/>
        <w:t>Cedente, CedentePJ, Cesionario y CesionarioPJ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 xml:space="preserve">Para que el xml sea válido es requerido que al menos 1(un) Cedente o 1 (un), CedentePJ sea completado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>Para que el xml sea válido es requerido que al menos 1(un) Cesionario o 1(un) CesionarioPJ sea completad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" w:name="__RefHeading___Toc314130738"/>
      <w:bookmarkEnd w:id="7"/>
      <w:r>
        <w:rPr/>
        <w:t>Representante_Cedente  y Representante_Cesionario</w:t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>Si la tabla CedentePJ posee al menos un elemento, será necesario que al menos 1(un) Representante_CedentePJ sea cargado para que el XML sea válido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>Si la tabla CesionarioPJ posee al menos un elemento, será necesario que al menos 1(un) Representante_CesionarioPJ sea cargado para que el XML sea vál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8" w:name="__RefHeading___Toc314130739"/>
      <w:r>
        <w:rPr/>
        <w:t>Resumen:</w:t>
      </w:r>
      <w:bookmarkEnd w:id="8"/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Para que una Operación sea válida se espera que:</w:t>
      </w:r>
    </w:p>
    <w:p>
      <w:pPr>
        <w:pStyle w:val="Normal"/>
        <w:ind w:left="900" w:hanging="18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1980" w:hanging="540"/>
        <w:jc w:val="both"/>
        <w:rPr>
          <w:b/>
          <w:b/>
        </w:rPr>
      </w:pPr>
      <w:r>
        <w:rPr/>
        <w:t xml:space="preserve">Es importante aclarar que por cada archivo XML se carga una y solo una Operación  </w:t>
      </w:r>
      <w:r>
        <w:rPr>
          <w:b/>
        </w:rPr>
        <w:t>Cesiones_de_planes_y_o_cambios_de_beneficiarios_superiores_a_50000</w:t>
      </w:r>
    </w:p>
    <w:p>
      <w:pPr>
        <w:pStyle w:val="Normal"/>
        <w:tabs>
          <w:tab w:val="clear" w:pos="708"/>
          <w:tab w:val="left" w:pos="1800" w:leader="none"/>
        </w:tabs>
        <w:ind w:left="198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1"/>
        </w:numPr>
        <w:ind w:left="1980" w:hanging="540"/>
        <w:jc w:val="both"/>
        <w:rPr/>
      </w:pPr>
      <w:r>
        <w:rPr/>
        <w:t>Todos los elementos del esquema deben cumplir con lo especificado en el punto 4, es decir, deben cumplir con el esquema propuesto según el tipo de Sujeto.</w:t>
        <w:br/>
      </w:r>
    </w:p>
    <w:p>
      <w:pPr>
        <w:pStyle w:val="Normal"/>
        <w:numPr>
          <w:ilvl w:val="4"/>
          <w:numId w:val="1"/>
        </w:numPr>
        <w:ind w:left="1980" w:hanging="540"/>
        <w:jc w:val="both"/>
        <w:rPr/>
      </w:pPr>
      <w:r>
        <w:rPr/>
        <w:t>Los elementos que estén alcanzados por una función (&lt;xs:documentation source="funcion"&gt;) deben cumplir con las validaciones especificadas en el punto 5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77" w:right="746" w:gutter="0" w:header="709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NuptialScript">
    <w:charset w:val="00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3675" w:leader="none"/>
        <w:tab w:val="center" w:pos="4252" w:leader="none"/>
        <w:tab w:val="right" w:pos="9100" w:leader="none"/>
        <w:tab w:val="right" w:pos="9261" w:leader="none"/>
      </w:tabs>
      <w:ind w:right="-29" w:hanging="0"/>
      <w:jc w:val="right"/>
      <w:rPr/>
    </w:pPr>
    <w:r>
      <w:rPr>
        <w:rFonts w:cs="NuptialScript" w:ascii="NuptialScript" w:hAnsi="NuptialScript"/>
        <w:i/>
        <w:iCs/>
        <w:sz w:val="20"/>
        <w:szCs w:val="20"/>
      </w:rPr>
      <w:tab/>
      <w:tab/>
    </w:r>
    <w:r>
      <w:rPr>
        <w:rFonts w:cs="NuptialScript" w:ascii="NuptialScript" w:hAnsi="NuptialScript"/>
        <w:i/>
        <w:iCs/>
        <w:sz w:val="20"/>
        <w:szCs w:val="20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97535</wp:posOffset>
          </wp:positionH>
          <wp:positionV relativeFrom="paragraph">
            <wp:posOffset>-111760</wp:posOffset>
          </wp:positionV>
          <wp:extent cx="548640" cy="818515"/>
          <wp:effectExtent l="0" t="0" r="0" b="0"/>
          <wp:wrapTopAndBottom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1" r="-3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096645</wp:posOffset>
              </wp:positionH>
              <wp:positionV relativeFrom="paragraph">
                <wp:posOffset>688340</wp:posOffset>
              </wp:positionV>
              <wp:extent cx="3937000" cy="6045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0" cy="604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pacing w:val="-20"/>
                              <w:sz w:val="32"/>
                              <w:szCs w:val="32"/>
                            </w:rPr>
                            <w:t>Ministerio de Justicia y Derechos Humanos</w:t>
                          </w:r>
                          <w:r>
                            <w:rPr>
                              <w:b/>
                              <w:bCs/>
                              <w:spacing w:val="-20"/>
                              <w:kern w:val="2"/>
                              <w:position w:val="-6"/>
                              <w:sz w:val="32"/>
                              <w:szCs w:val="32"/>
                            </w:rPr>
                            <w:br/>
                          </w: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pacing w:val="-20"/>
                              <w:kern w:val="2"/>
                              <w:position w:val="-6"/>
                              <w:sz w:val="32"/>
                              <w:szCs w:val="32"/>
                            </w:rPr>
                            <w:t>Unidad de Información Financie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pt;height:47.6pt;mso-wrap-distance-left:9.05pt;mso-wrap-distance-right:9.05pt;mso-wrap-distance-top:0pt;mso-wrap-distance-bottom:0pt;margin-top:54.2pt;mso-position-vertical-relative:text;margin-left:-8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pacing w:val="-20"/>
                        <w:sz w:val="32"/>
                        <w:szCs w:val="32"/>
                      </w:rPr>
                      <w:t>Ministerio de Justicia y Derechos Humanos</w:t>
                    </w:r>
                    <w:r>
                      <w:rPr>
                        <w:b/>
                        <w:bCs/>
                        <w:spacing w:val="-20"/>
                        <w:kern w:val="2"/>
                        <w:position w:val="-6"/>
                        <w:sz w:val="32"/>
                        <w:szCs w:val="32"/>
                      </w:rPr>
                      <w:br/>
                    </w:r>
                    <w:r>
                      <w:rPr>
                        <w:rFonts w:cs="Monotype Corsiva" w:ascii="Monotype Corsiva" w:hAnsi="Monotype Corsiva"/>
                        <w:i/>
                        <w:iCs/>
                        <w:spacing w:val="-20"/>
                        <w:kern w:val="2"/>
                        <w:position w:val="-6"/>
                        <w:sz w:val="32"/>
                        <w:szCs w:val="32"/>
                      </w:rPr>
                      <w:t>Unidad de Información Financie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567" w:hanging="0"/>
      <w:jc w:val="right"/>
      <w:rPr>
        <w:rFonts w:ascii="Brush Script MT" w:hAnsi="Brush Script MT" w:cs="Brush Script MT"/>
        <w:i/>
        <w:i/>
        <w:iCs/>
        <w:sz w:val="20"/>
        <w:szCs w:val="20"/>
      </w:rPr>
    </w:pPr>
    <w:r>
      <w:rPr>
        <w:rFonts w:cs="Brush Script MT" w:ascii="Brush Script MT" w:hAnsi="Brush Script MT"/>
        <w:i/>
        <w:iCs/>
        <w:sz w:val="20"/>
        <w:szCs w:val="20"/>
      </w:rPr>
    </w:r>
  </w:p>
  <w:p>
    <w:pPr>
      <w:pStyle w:val="Header"/>
      <w:ind w:right="567" w:hanging="0"/>
      <w:jc w:val="right"/>
      <w:rPr>
        <w:rFonts w:ascii="Brush Script MT" w:hAnsi="Brush Script MT" w:cs="Brush Script MT"/>
        <w:i/>
        <w:i/>
        <w:iCs/>
      </w:rPr>
    </w:pPr>
    <w:r>
      <w:rPr>
        <w:rFonts w:cs="Brush Script MT" w:ascii="Brush Script MT" w:hAnsi="Brush Script MT"/>
        <w:i/>
        <w:iCs/>
      </w:rPr>
    </w:r>
  </w:p>
  <w:p>
    <w:pPr>
      <w:pStyle w:val="Header"/>
      <w:rPr>
        <w:rFonts w:ascii="NuptialScript" w:hAnsi="NuptialScript" w:cs="NuptialScript"/>
        <w:i/>
        <w:i/>
        <w:iCs/>
        <w:sz w:val="36"/>
        <w:szCs w:val="36"/>
      </w:rPr>
    </w:pPr>
    <w:r>
      <w:rPr>
        <w:rFonts w:cs="NuptialScript" w:ascii="NuptialScript" w:hAnsi="NuptialScript"/>
        <w:i/>
        <w:iCs/>
        <w:sz w:val="36"/>
        <w:szCs w:val="36"/>
      </w:rPr>
    </w:r>
  </w:p>
  <w:p>
    <w:pPr>
      <w:pStyle w:val="Header"/>
      <w:ind w:right="567" w:hanging="0"/>
      <w:rPr>
        <w:rFonts w:ascii="NuptialScript" w:hAnsi="NuptialScript" w:cs="NuptialScript"/>
        <w:i/>
        <w:i/>
        <w:iCs/>
        <w:sz w:val="32"/>
        <w:szCs w:val="32"/>
      </w:rPr>
    </w:pPr>
    <w:r>
      <w:rPr>
        <w:rFonts w:cs="NuptialScript" w:ascii="NuptialScript" w:hAnsi="NuptialScript"/>
        <w:i/>
        <w:iCs/>
        <w:sz w:val="32"/>
        <w:szCs w:val="32"/>
      </w:rPr>
    </w:r>
  </w:p>
  <w:p>
    <w:pPr>
      <w:pStyle w:val="Header"/>
      <w:ind w:right="567" w:hanging="0"/>
      <w:jc w:val="right"/>
      <w:rPr>
        <w:rFonts w:ascii="Brush Script MT" w:hAnsi="Brush Script MT" w:cs="Brush Script MT"/>
        <w:i/>
        <w:i/>
        <w:iCs/>
        <w:sz w:val="18"/>
        <w:szCs w:val="18"/>
      </w:rPr>
    </w:pPr>
    <w:r>
      <w:rPr>
        <w:rFonts w:cs="Brush Script MT" w:ascii="Brush Script MT" w:hAnsi="Brush Script MT"/>
        <w:i/>
        <w:iCs/>
        <w:sz w:val="18"/>
        <w:szCs w:val="18"/>
      </w:rPr>
    </w:r>
  </w:p>
  <w:p>
    <w:pPr>
      <w:pStyle w:val="Header"/>
      <w:rPr>
        <w:rFonts w:ascii="Brush Script MT" w:hAnsi="Brush Script MT" w:cs="Brush Script MT"/>
        <w:i/>
        <w:i/>
        <w:iCs/>
        <w:sz w:val="18"/>
        <w:szCs w:val="18"/>
      </w:rPr>
    </w:pPr>
    <w:r>
      <w:rPr>
        <w:rFonts w:cs="Brush Script MT" w:ascii="Brush Script MT" w:hAnsi="Brush Script MT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CdigoHTML">
    <w:name w:val="Código HTML"/>
    <w:qFormat/>
    <w:rPr>
      <w:rFonts w:ascii="Courier New" w:hAnsi="Courier New" w:eastAsia="Times New Roman" w:cs="Courier New"/>
      <w:sz w:val="20"/>
      <w:szCs w:val="20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7:57:00Z</dcterms:created>
  <dc:creator>weingand</dc:creator>
  <dc:description/>
  <cp:keywords/>
  <dc:language>en-US</dc:language>
  <cp:lastModifiedBy>Eleonora Alday</cp:lastModifiedBy>
  <cp:lastPrinted>2011-11-17T17:37:00Z</cp:lastPrinted>
  <dcterms:modified xsi:type="dcterms:W3CDTF">2014-04-11T17:57:00Z</dcterms:modified>
  <cp:revision>2</cp:revision>
  <dc:subject/>
  <dc:title>ROS</dc:title>
</cp:coreProperties>
</file>